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3402"/>
        <w:gridCol w:w="1629"/>
        <w:gridCol w:w="11"/>
        <w:gridCol w:w="4030"/>
      </w:tblGrid>
      <w:tr>
        <w:trPr>
          <w:trHeight w:val="255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w w:val="104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-51435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Cs w:val="21"/>
              </w:rPr>
              <w:t>OBČINA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430</wp:posOffset>
                      </wp:positionV>
                      <wp:extent cx="104648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RUŠT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4pt;height:17.1pt;mso-wrap-distance-left:7.05pt;mso-wrap-distance-right:0pt;mso-wrap-distance-top:0pt;mso-wrap-distance-bottom:0pt;margin-top:0.9pt;mso-position-vertical-relative:text;margin-left:119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RUŠT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w w:val="103"/>
                <w:szCs w:val="21"/>
              </w:rPr>
              <w:t>Bistrica Ob Sotli 17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szCs w:val="21"/>
              </w:rPr>
              <w:t>3256  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148" w:type="dxa"/>
            <w:vMerge w:val="restart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072" w:type="dxa"/>
            <w:gridSpan w:val="4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0"/>
                <w:szCs w:val="10"/>
              </w:rPr>
            </w:pPr>
            <w:r>
              <w:rPr>
                <w:rFonts w:cs="Arial"/>
                <w:strike/>
                <w:color w:val="FF0000"/>
                <w:sz w:val="10"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/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Brezrazmikov"/>
              <w:rPr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ww.bistricaobsotli.si</w:t>
            </w:r>
          </w:p>
        </w:tc>
        <w:tc>
          <w:tcPr>
            <w:tcW w:w="1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OHRANJANJE IN SPODBUJANJE RAZVOJA KMETIJSTVA IN PODEŽELJA V OBČINI BISTRICA OB SOTLI V LETU 2025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društv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takt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i 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črtovanih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ski plan izvedbe aktivnos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izvedbe aktivnosti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BVEZNE 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finančno ovrednoten program dela za leto 2025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/>
        <w:t>vsebinsko in finančno poročilo o delu društva v letu 2024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color w:val="000000"/>
          <w:sz w:val="24"/>
        </w:rPr>
        <w:t>evidenco o članstvu (število vseh članov in posebej poimenski seznam in število članov iz občine Bistrica ob Sotli)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potrdilo o registraciji druš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govorna oseba društva izjavljam, da smo z enakim programom v tekočem letu kandidirali le na enem izmed javnih razpisov za sofinanciranje društev, objavljenih s strani Občine Bistrica ob Sotli v letu 202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lno odgovornostjo izjavljam, da so vsi podatki navedeni v vlogi točn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ig:  </w:t>
        <w:tab/>
        <w:tab/>
        <w:tab/>
        <w:t xml:space="preserve">      Podpis odgovorne osebe: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Javni razpis za dodelitev proračunskih  sredstev za ohranjanje in spodbujanje razvoja  kmetijstva in podeželja v občini Bistrica ob Sotli v letu 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4:00Z</dcterms:created>
  <dc:creator>OBCINA SMARJE PRI JELSAH</dc:creator>
  <dc:description/>
  <cp:keywords/>
  <dc:language>en-US</dc:language>
  <cp:lastModifiedBy>LCentrih</cp:lastModifiedBy>
  <cp:lastPrinted>2017-02-21T10:08:00Z</cp:lastPrinted>
  <dcterms:modified xsi:type="dcterms:W3CDTF">2025-03-03T07:50:00Z</dcterms:modified>
  <cp:revision>4</cp:revision>
  <dc:subject/>
  <dc:title>OBČINA ŠMARJE PRI JELŠAH</dc:title>
</cp:coreProperties>
</file>